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4"/>
        <w:gridCol w:w="1275"/>
      </w:tblGrid>
      <w:tr>
        <w:trPr/>
        <w:tc>
          <w:tcPr>
            <w:tcW w:w="19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Parad Nadiy Adults, 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1"/>
        <w:gridCol w:w="2012"/>
      </w:tblGrid>
      <w:tr>
        <w:trPr/>
        <w:tc>
          <w:tcPr>
            <w:tcW w:w="40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o Aleksandr, Belarus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ondratiev Maksim, Romania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Ossenkop Stefan, Germany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Wood Snieguole, England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Бородинов Владислав, Russia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Васютяк Юрий, Киев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Влох Святослав, Киев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Головащенко Алена, Киев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Григорович Виталий, Киев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Кравчук Сергей, Киев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Миркин Роман, Киев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Палий Виктор, Одесса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Соронович Игор, Киев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Шевченко Руслан, Запорожье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"/>
        <w:gridCol w:w="535"/>
        <w:gridCol w:w="1799"/>
        <w:gridCol w:w="1612"/>
        <w:gridCol w:w="1046"/>
        <w:gridCol w:w="2347"/>
        <w:gridCol w:w="3118"/>
      </w:tblGrid>
      <w:tr>
        <w:trPr>
          <w:tblHeader w:val="true"/>
        </w:trPr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1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я Владислав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ова Александра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 - Запорожье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1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енюк Александр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блицова Алена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итель Екатерина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ов Андрей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ачёва Анна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Алёна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інченко Андрій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лодец Дарія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латея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орова Юлия,Шиманский Андрей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сецкий Сергей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бинович Ирина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Руслан,Головащенко Алёна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гнёв Юрий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ябро Анастасия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италий,Григорович Вероника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8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втєрєв Дмитро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фей Валерія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Алена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6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динцов Владимир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ых Виктория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Руслан,Головащенко Алёна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енко Віктор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ік Ольга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чта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барухин Владимир,Кабарухина Галина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Евгений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кимова Анастасия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евский Андрей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евская Яна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итель Екатерина,Васюк Кирилл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7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торацкий Михайло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еус Вікторія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бюк Игорь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5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чипоренко Александр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сан Діана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Руслан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5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уфрієв Михайло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єтринська Анна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асютяк Юрий,Васютяк Яна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1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енко Юрій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ушко Анжеліка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веранс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чишина Анастасия,Кравчук Сергей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4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iara Tyrone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aritenko Kateryna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oventry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ngland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wel Carol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5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енко Назарий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ниш Євгенія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стер-данс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ришко Денис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олаєнко Артем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быш Аліна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еменчуг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тория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заренко Виктори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83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501"/>
        <w:gridCol w:w="333"/>
      </w:tblGrid>
      <w:tr>
        <w:trPr/>
        <w:tc>
          <w:tcPr>
            <w:tcW w:w="950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8</w:t>
            </w:r>
          </w:p>
          <w:tbl>
            <w:tblPr>
              <w:tblW w:w="924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--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-X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-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X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---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---X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--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---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----X-X-</w:t>
                  </w:r>
                </w:p>
              </w:tc>
            </w:tr>
            <w:tr>
              <w:trPr/>
              <w:tc>
                <w:tcPr>
                  <w:tcW w:w="924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XX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XX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XX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XX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X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X--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X-X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-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X-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X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-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--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501" w:type="dxa"/>
            <w:tcBorders/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b/>
                <w:b/>
                <w:bCs/>
                <w:sz w:val="14"/>
                <w:szCs w:val="20"/>
                <w:lang w:val="en-US"/>
              </w:rPr>
            </w:pPr>
            <w:r>
              <w:rPr>
                <w:b/>
                <w:bCs/>
                <w:sz w:val="14"/>
                <w:szCs w:val="20"/>
                <w:lang w:val="en-US"/>
              </w:rPr>
            </w:r>
          </w:p>
          <w:p>
            <w:pPr>
              <w:pStyle w:val="Style16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1/2 фіналу, вибрати 6 з 12</w:t>
            </w:r>
          </w:p>
          <w:tbl>
            <w:tblPr>
              <w:tblW w:w="908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V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F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  <w:lang w:val="en-US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8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8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7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XXXX-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-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X-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-X--X-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XXXX-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-X-X-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-XXX-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XXXX-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XX-XX-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XX-X-XXX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XX-XX-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-X-XXXXX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X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--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-X-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X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X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X-X--X--</w:t>
                  </w:r>
                </w:p>
              </w:tc>
            </w:tr>
            <w:tr>
              <w:trPr/>
              <w:tc>
                <w:tcPr>
                  <w:tcW w:w="908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XX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X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X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-X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X-X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-X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-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-X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-X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XX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X-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X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X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--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54"/>
              <w:gridCol w:w="4655"/>
            </w:tblGrid>
            <w:tr>
              <w:trPr/>
              <w:tc>
                <w:tcPr>
                  <w:tcW w:w="46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6 3 5 6 6 4 2 6 3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4 6 6 4 5 3 6 5 5 4 4 5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6 2 5 2 3 3 5 5 1 2 3 3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1 1 1 1 2 1 1 1 2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3 2 3 1 2 2 3 4 4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5 4 4 5 4 6 4 3 6 5 5 4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6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6 2 4 5 6 5 2 6 3 6 5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6 4 6 6 3 5 3 6 5 5 3 4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3 4 1 4 3 4 5 1 2 4 3 5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1 1 2 2 2 1 1 2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3 3 1 1 2 3 3 4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5 5 5 6 4 6 4 4 6 5 6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6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5 3 5 6 6 4 2 6 3 6 6 6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4 6 6 4 5 3 6 5 6 5 4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2 5 1 3 3 6 5 1 2 3 3 5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2 2 2 1 1 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3 2 3 1 1 2 3 4 4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6 4 4 5 4 5 4 3 5 4 5 3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6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5 3 4 6 6 6 2 6 3 6 5 3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4 6 6 5 5 3 6 5 6 5 4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6 2 5 1 3 3 4 5 1 2 2 3 6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2 2 2 1 1 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3 2 3 1 1 2 3 3 4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6 4 5 4 4 5 4 4 5 4 6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6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6 3 5 6 6 4 2 6 3 6 6 5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4 6 6 5 5 3 5 5 5 5 4 6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6 3 4 2 3 3 6 6 1 2 3 3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3 2 1 2 1 2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2 1 1 2 1 3 3 4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5 5 4 4 4 5 4 4 6 4 5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65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20:48:00Z</dcterms:created>
  <dc:creator>Nadiya Tkachenko</dc:creator>
  <dc:description/>
  <cp:keywords/>
  <dc:language>en-US</dc:language>
  <cp:lastModifiedBy>Nadiya Tkachenko</cp:lastModifiedBy>
  <dcterms:modified xsi:type="dcterms:W3CDTF">2015-02-28T20:48:00Z</dcterms:modified>
  <cp:revision>3</cp:revision>
  <dc:subject/>
  <dc:title>Протокол - "ПАРАД НАДІЙ - 2015" - Parad Nadiy Adults - Стандарт</dc:title>
</cp:coreProperties>
</file>